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rPr>
        <w:t>ANEX</w:t>
      </w:r>
      <w:r>
        <w:rPr>
          <w:rFonts w:cs="Arial" w:ascii="Arial" w:hAnsi="Arial"/>
          <w:b/>
          <w:sz w:val="24"/>
          <w:lang w:val="ro-RO"/>
        </w:rPr>
        <w:t>Ă LA FIŞELE DE EVALUARE</w:t>
      </w:r>
    </w:p>
    <w:p>
      <w:pPr>
        <w:pStyle w:val="Normal"/>
        <w:jc w:val="center"/>
        <w:rPr>
          <w:rFonts w:ascii="Arial" w:hAnsi="Arial" w:cs="Arial"/>
          <w:b/>
          <w:b/>
          <w:sz w:val="24"/>
          <w:lang w:val="ro-RO"/>
        </w:rPr>
      </w:pPr>
      <w:r>
        <w:rPr>
          <w:rFonts w:cs="Arial" w:ascii="Arial" w:hAnsi="Arial"/>
          <w:b/>
          <w:sz w:val="24"/>
          <w:lang w:val="ro-RO"/>
        </w:rPr>
      </w:r>
    </w:p>
    <w:tbl>
      <w:tblPr>
        <w:tblW w:w="9747" w:type="dxa"/>
        <w:jc w:val="left"/>
        <w:tblInd w:w="-113" w:type="dxa"/>
        <w:tblLayout w:type="fixed"/>
        <w:tblCellMar>
          <w:top w:w="0" w:type="dxa"/>
          <w:left w:w="108" w:type="dxa"/>
          <w:bottom w:w="0" w:type="dxa"/>
          <w:right w:w="108" w:type="dxa"/>
        </w:tblCellMar>
      </w:tblPr>
      <w:tblGrid>
        <w:gridCol w:w="534"/>
        <w:gridCol w:w="3402"/>
        <w:gridCol w:w="2693"/>
        <w:gridCol w:w="3118"/>
      </w:tblGrid>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ro-RO"/>
              </w:rPr>
            </w:pPr>
            <w:r>
              <w:rPr>
                <w:rFonts w:cs="Arial" w:ascii="Arial" w:hAnsi="Arial"/>
                <w:b/>
                <w:sz w:val="24"/>
                <w:lang w:val="ro-RO"/>
              </w:rPr>
              <w:t>Nrcrt</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t>Tem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ro-RO"/>
              </w:rPr>
            </w:pPr>
            <w:r>
              <w:rPr>
                <w:rFonts w:cs="Arial" w:ascii="Arial" w:hAnsi="Arial"/>
                <w:b/>
                <w:sz w:val="24"/>
                <w:lang w:val="ro-RO"/>
              </w:rPr>
              <w:t>Materiale / Produs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ro-RO"/>
              </w:rPr>
            </w:pPr>
            <w:r>
              <w:rPr>
                <w:rFonts w:cs="Arial" w:ascii="Arial" w:hAnsi="Arial"/>
                <w:b/>
                <w:sz w:val="24"/>
                <w:lang w:val="ro-RO"/>
              </w:rPr>
              <w:t>Echipamente, SDV-uri, aparatură, ustensi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b/>
                <w:b/>
                <w:sz w:val="24"/>
                <w:lang w:val="ro-RO"/>
              </w:rPr>
            </w:pPr>
            <w:r>
              <w:rPr>
                <w:rFonts w:cs="Arial" w:ascii="Arial" w:hAnsi="Arial"/>
                <w:b/>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adaptarea unei tunsori bărbăteşti la caracteristicile clientului copil (băiat)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foafecă de tuns, maşină de tuns, brici,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 xml:space="preserve">Adaptează la caracteristicile clientului prezentat de evaluator o tunsoare clasică executată cu maşina de tun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maşină de tuns,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 xml:space="preserve">Adaptează la caracteristicile clientului prezentat de evaluator o tunsoare clasică executată cu foarfeca şi cu maşina de tun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foafecă de tuns, maşină de tuns,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adaptarea unei tunsori clasice executată cu briciul la caracteristicile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brici,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 xml:space="preserve">Adaptează la caracteristicile clientului prezentat de evaluator o tunsoare clasică executată cu foarfec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foafecă de tuns,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o tunsoare clasică executată cu briciul potrivită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brici,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o tunsoare clasică executată cu foarfeca şi maşina de tuns potrivită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foafecă de tuns, maşină de tuns,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o tunsoare clasică executată cu maşina de tuns potrivită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maşină de tuns,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o tunsoare clasică executată cu foarfeca potrivită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 pentru instrumente, alcool, pudră, vat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oglindă, măsuţă de lucru, foafecă de tuns,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tratarea părului cu ulei de ricin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ulei de rici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coafură, oglindă, măsuţă de lucru, piptene, aragaz, recipiente pentru încălzirea uleiului de ric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tratarea părului prin clătiri curative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preparate pentru clătiri curativ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Chiuvetă, scaun scafă, piepte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sajul capilar electric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Manta de protecţie, prosoape, soluţii dezinfect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 xml:space="preserve">Aparat electric de masaj, scaun de frizerie, măsuţă de lucru, oglind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sajul capilar cu loţiuni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loţiuni capilar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măsuţă de lucru, oglind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sajul capilar manual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măsuţă de lucru, oglind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 xml:space="preserve">Spală părul în vederea realizării vopsiri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 xml:space="preserve">Manta de protecţie, prosoape, şampoane pentru toate tipurile de păr, balsamur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chiuvetă, scaf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pală părul în vederea realizării unui tratament capil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şampoane pentru toate tipurile de pă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chiuvetă, scaf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pală părul în vederea realizării permanentului re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şampoane pentru toate tipurile de pă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chiuvetă, scaf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pală părul în vederea realizării ondulaţiei cu ap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şampoane pentru toate tipurile de pă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chiuvetă, scaf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spălarea părului pentru clientul (bărbat)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şampoane pentru toate tipurile de pă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chiuvet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sajul facial electric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soluţii dezinfect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măsuţă de lucru, aparat electric de masaj, oglind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sajul facial manual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Manta de protecţie, creme pentru masaj</w:t>
            </w:r>
          </w:p>
          <w:p>
            <w:pPr>
              <w:pStyle w:val="Normal"/>
              <w:jc w:val="left"/>
              <w:rPr>
                <w:rFonts w:ascii="Arial" w:hAnsi="Arial" w:cs="Arial"/>
                <w:sz w:val="24"/>
                <w:lang w:val="ro-RO"/>
              </w:rPr>
            </w:pPr>
            <w:r>
              <w:rPr>
                <w:rFonts w:cs="Arial" w:ascii="Arial" w:hAnsi="Arial"/>
                <w:sz w:val="24"/>
                <w:lang w:val="ro-RO"/>
              </w:rPr>
              <w:t>( nutritive, hidratante, emoliente), pudr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frizerie, măsuţă de lucru, oglind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aplicarea compreselor clientului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şervete, prosoa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caun de frizerie, măsuţă de lucru, oglindă,aragaz, recipiente pentru încălzirea compresel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bărbieritul facial pentru clientul prezentat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protecţie, prosoape, şervete pentru ras, săpun de ras, spumă de ras, loţiuni după ras, Creme după ras, soluţii dezinfectante pentru instrumente, pudr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caun de frizerie, măsuţă de lucru, chiuvetă,oglindă, savonieră, pensulă, brici, piatră sau curea pentru ascuţirea briciului,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nichiura obişnuită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 xml:space="preserve">Şerveţele, vată, săpun, şampon, lac pentru unghii, pastă, pastă sidef, acetonă, eter, soluţii dezinfectante pentru mâini, apă oxigenată, Creme cu antibiotic, carmin, soluţiii dezinfectante pentru instrument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Măsuţă de manichiură, scaune, trusa de manichiură, vasonaş,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nichiura franţuzească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Şerveţele, vată, săpun, şampon, lac pentru unghii, pastă, pastă sidef, acetonă, eter, soluţii dezinfectante pentru mâini, apă oxigenată, creme cu antibiotic, carmin, soluţiii dezinfectante pentru instrumente, vaselin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Măsuţă de manichiură, scaune, trusa de manichiură, vasonaş,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masajul mâinilor pentru clienta prezentată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Creme pentru masaj (nutritive, hidratante, emoliente), şerveţele absorb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ăsuţă de manichiură, scau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Efectuează tratarea unghiilor prin realizarea băii de u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Ulei de porumb, ulei de măsline, şerveţele absorbante, burete, soluţii dezinfectante pentru mâin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Măsuţă de manichiură, scaune,  vasonaş, aragaz, recipient pentru încălzirea uleiulu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Arial" w:hAnsi="Arial" w:cs="Arial"/>
                <w:sz w:val="24"/>
                <w:lang w:val="ro-RO"/>
              </w:rPr>
            </w:pPr>
            <w:r>
              <w:rPr>
                <w:rFonts w:cs="Arial" w:ascii="Arial" w:hAnsi="Arial"/>
                <w:sz w:val="24"/>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Efectuează împachetarea cu parafină a mâinilor pentru clienta prezentată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Parafină, soluţii dezinfectante pentru mâini, cremă, prosoape, mănuşi de plastic, soluţii dezinfectante pentru instrume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Aparat pentru încălzirea parafinei, pensulă, măsuţă de manichiură, scau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Arial" w:hAnsi="Arial" w:cs="Arial"/>
                <w:sz w:val="24"/>
                <w:lang w:val="ro-RO"/>
              </w:rPr>
            </w:pPr>
            <w:r>
              <w:rPr>
                <w:rFonts w:cs="Arial" w:ascii="Arial" w:hAnsi="Arial"/>
                <w:sz w:val="24"/>
                <w:lang w:val="ro-RO"/>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pedichiura pentru unghii normale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Prosoape, vată, soluţii dezinfectante pentru unghii, apă oxigenată, creme cu antibiotic, lac pentru unghii, pastă, pastă sidef, acetonă, eter, novocaină, kelen, carmin, soluţii dezinfectante pentru instrumente şi pentru bazin, bicarbonat de sodi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Bazin pentru pedichiură, trusă de pedichiură, scaune,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Arial" w:hAnsi="Arial" w:cs="Arial"/>
                <w:sz w:val="24"/>
                <w:lang w:val="ro-RO"/>
              </w:rPr>
            </w:pPr>
            <w:r>
              <w:rPr>
                <w:rFonts w:cs="Arial" w:ascii="Arial" w:hAnsi="Arial"/>
                <w:sz w:val="24"/>
                <w:lang w:val="ro-RO"/>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pedichiura pentru unghii îngroşate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Prosoape, vată, soluţii dezinfectante pentru unghii, pastă, pastă sidef, acetonă, eter, kelen, novocaină, apă oxigenată, creme cu antibiotic, lac pentru unghii, carmin, soluţii dezinfectante pentru instrumente şi pentru bazin, săpun, şampon, bicarbonat de sodi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Bazin pentru pedichiură, trusă de pedichiură, scaune,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Arial" w:hAnsi="Arial" w:cs="Arial"/>
                <w:sz w:val="24"/>
                <w:lang w:val="ro-RO"/>
              </w:rPr>
            </w:pPr>
            <w:r>
              <w:rPr>
                <w:rFonts w:cs="Arial" w:ascii="Arial" w:hAnsi="Arial"/>
                <w:sz w:val="24"/>
                <w:lang w:val="ro-RO"/>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Realizează îndepărtarea stratului cornos în cazul calusului şi masajul picioarelor şi al gambelor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Prosoape, soluţii dezinfectante pentru picioare, creme pentru masaj (nutritive, hidratante, emoliente), apă oxigenată, creme cu antibiotic, soluţii dezinfectante pentru instrumente şi pentru bazin, săpun, şampon, bicarbonat de sodi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Bazin pentru pedichiură, trusă de pedichiură, scaune,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Arial" w:hAnsi="Arial" w:cs="Arial"/>
                <w:sz w:val="24"/>
                <w:lang w:val="ro-RO"/>
              </w:rPr>
            </w:pPr>
            <w:r>
              <w:rPr>
                <w:rFonts w:cs="Arial" w:ascii="Arial" w:hAnsi="Arial"/>
                <w:sz w:val="24"/>
                <w:lang w:val="ro-RO"/>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Adaptează o tunsoare clasică pentru o fetiţă şi realizeaz-o pentru clienta prezentată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caun de coafură, oglindă, măsuţă de lucru, foafecă de tuns, foarfecă de filat, brici, pieptene, perie, clipsuri,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Arial" w:hAnsi="Arial" w:cs="Arial"/>
                <w:sz w:val="24"/>
                <w:lang w:val="ro-RO"/>
              </w:rPr>
            </w:pPr>
            <w:r>
              <w:rPr>
                <w:rFonts w:cs="Arial" w:ascii="Arial" w:hAnsi="Arial"/>
                <w:sz w:val="24"/>
                <w:lang w:val="ro-RO"/>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o tunsoare clasică executată cu foarfeca, potrivită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caun de coafură, oglindă, măsuţă de lucru, foafecă de tuns, clipsuri, pieptene, perie, pulverizator, scuturătoare, foen, steriliz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Arial" w:hAnsi="Arial" w:cs="Arial"/>
                <w:sz w:val="24"/>
                <w:lang w:val="ro-RO"/>
              </w:rPr>
            </w:pPr>
            <w:r>
              <w:rPr>
                <w:rFonts w:cs="Arial" w:ascii="Arial" w:hAnsi="Arial"/>
                <w:sz w:val="24"/>
                <w:lang w:val="ro-RO"/>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o tunsoare clasică executată cu briciul, potrivită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Scaun de coafură, oglindă, măsuţă de lucru, brici, lamă de tuns, pieptene, perie, pulverizator, scuturătoare, foen, sterilizator</w:t>
            </w:r>
          </w:p>
        </w:tc>
      </w:tr>
      <w:tr>
        <w:trPr>
          <w:trHeight w:val="1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Arial" w:hAnsi="Arial" w:cs="Arial"/>
                <w:sz w:val="24"/>
                <w:lang w:val="ro-RO"/>
              </w:rPr>
            </w:pPr>
            <w:r>
              <w:rPr>
                <w:rFonts w:cs="Arial" w:ascii="Arial" w:hAnsi="Arial"/>
                <w:sz w:val="24"/>
                <w:lang w:val="ro-RO"/>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Realizează o tunsoare modernă potrivită clientei prezentate de evalu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lang w:val="ro-RO"/>
              </w:rPr>
            </w:pPr>
            <w:r>
              <w:rPr>
                <w:rFonts w:cs="Arial" w:ascii="Arial" w:hAnsi="Arial"/>
                <w:sz w:val="24"/>
                <w:lang w:val="ro-RO"/>
              </w:rPr>
              <w:t>Manta de tuns, produse de styling, soluţii dezinfecta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lang w:val="ro-RO"/>
              </w:rPr>
              <w:t>Scaun de coafură, oglindă, măsuţă de lucru, foafecă de tuns,  foarfecă de filat, brici, clipsuri, pieptene, perie, pulverizator, scuturătoare, foen, sterilizator</w:t>
            </w:r>
          </w:p>
        </w:tc>
      </w:tr>
    </w:tbl>
    <w:p>
      <w:pPr>
        <w:pStyle w:val="Normal"/>
        <w:rPr>
          <w:rFonts w:ascii="Arial" w:hAnsi="Arial" w:cs="Arial"/>
          <w:sz w:val="24"/>
          <w:lang w:val="ro-RO"/>
        </w:rPr>
      </w:pPr>
      <w:r>
        <w:rPr>
          <w:rFonts w:cs="Arial" w:ascii="Arial" w:hAnsi="Arial"/>
          <w:sz w:val="24"/>
          <w:lang w:val="ro-RO"/>
        </w:rPr>
      </w:r>
    </w:p>
    <w:sectPr>
      <w:footerReference w:type="default" r:id="rId2"/>
      <w:type w:val="nextPage"/>
      <w:pgSz w:w="12240" w:h="15840"/>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47, Lucrător pentru estetica şi igiena corpului omenesc, Anex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07:00Z</dcterms:created>
  <dc:creator>Utilizator</dc:creator>
  <dc:description/>
  <dc:language>en-US</dc:language>
  <cp:lastModifiedBy>x</cp:lastModifiedBy>
  <dcterms:modified xsi:type="dcterms:W3CDTF">2004-11-08T20:29:00Z</dcterms:modified>
  <cp:revision>8</cp:revision>
  <dc:subject/>
  <dc:title>Nr</dc:title>
</cp:coreProperties>
</file>