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FIŞĂ DE EVALUARE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 ACTIVITĂŢII DIDACTICE ÎN CADRUL INSPECŢIEI CURENTE/ SPECIALE PENTRU ACORDAREA GRADULUI DIDACTIC 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ămâ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, iniţiala tatălui, prenumele cadrului didactic inspecta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Numele înainte de căsătorie (dacă este cazu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a didactic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pecialitate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efectuării inspecţie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Inspector şcolar/metodist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, funcţia, specialitatea, grad didactic, unitatea de învăţământ de la care provine-delegaţia nr...........din............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lang w:val="ro-RO"/>
        </w:rPr>
      </w:pPr>
      <w:r>
        <w:rPr>
          <w:b/>
          <w:lang w:val="ro-RO"/>
        </w:rPr>
        <w:t>ACTIVITATEA DIDACTICĂ</w:t>
        <w:tab/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00"/>
        <w:gridCol w:w="5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ate verificat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asa/ grup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pul lecţie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tlul lecţ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Ex. oră de fizică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4"/>
        <w:gridCol w:w="5671"/>
        <w:gridCol w:w="1101"/>
        <w:gridCol w:w="1080"/>
      </w:tblGrid>
      <w:tr>
        <w:trPr/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de indicatori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evaluare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</w:tr>
      <w:tr>
        <w:trPr/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x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ordat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iectarea activităţil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10 p.)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umentare ştiinţific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finirea competenţelor (obiectivelor)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între competenţe (obiective) şi celelal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onente ale actului didactic (conţinut, strategie, mijloace de învăţământ, etc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sfăşurarea activităţil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40 p.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ezentarea conţinutulu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onomia (esenţializarea) conţinutului.Gradul de structurare şi organizare a materialului (schema, planul, structura logică, etc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terea efectivă a conţinutului( de a genera idei noi, opinii, soluţii, etc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ul ştiinţifi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trelaţii intra-şi interdisciplinare, caracter practic-aplicati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conţinutului cu strategia didactică şi cu tipul de interacţiun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durata afectată solicitării elevilor şi cea afectată explicaţiilor, în funcţie de specificul conţinutului, de tipul şi de varianta lecţiei, de particularităţile dezvoltării psihointelectuale, et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ordanţa naturii solicitărilor cu particularităţile conţinutulu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de indicatori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evaluare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</w:tr>
      <w:tr>
        <w:trPr/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Max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ordat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activitatea personală a elevilor şi activitatea frontală, în contextul da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elevilor la nivelul proximei dezvoltăr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colectivului şi a activităţi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ţiuni logice de organizare şi prelucrare a informaţiei. Acţiuni strategice de dezvoltar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uner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ferenţier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rea climatului afectiv-emoţion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a randamentului şcola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10 p.)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predictive (matricea conceptuală de bază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formativ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cerinţe-obiectiv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progresului şcolar (raportul dintre rezultatele obţinute de elevi la începutul şi la finalul unei secvenţe de învăţare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ocuparea pentru motivarea notei şi formarea capacităţii de autoevaluar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conţinutul evaluării şi conţinutul învăţării (cunoştinţe, priceperi,deprinderi, capacităţi,aptitudini, interese, etc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notarea profesorului şi norma docimologic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dintre predare-învăţara, evaluare şi (compensare) ameliorare, pe parcursul activităţii didactic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unoaşterea şi consilierea elevil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10 p.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i de diferenţiere şi individualizar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articularităţile de vârstă/individuale ale elevil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rogramul zilnic al elevil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psiho-relaţiona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5 p.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raporturile cu elevi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utoevaluare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maxim 10 p.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analiz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recierea obiectiv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TOTAL ACORDA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EMNĂTUR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>Inspector/metodist__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>Candidat__________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OBSERVAŢII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  <w:t xml:space="preserve">Pentru fiecare oră inspectorul/metodistul trebuie să întocmească o fişă separată. </w:t>
      </w:r>
      <w:r>
        <w:rPr>
          <w:b/>
          <w:sz w:val="28"/>
          <w:szCs w:val="28"/>
          <w:lang w:val="ro-RO"/>
        </w:rPr>
        <w:t>Deci la o inspecţie trebuie să existe 4 fişe</w:t>
      </w:r>
    </w:p>
    <w:p>
      <w:pPr>
        <w:pStyle w:val="Normal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  <w:t>Fişele vor fi folosite la redactarea raportului scris şi pentru stabilirea calificativului/notei finale</w:t>
      </w:r>
    </w:p>
    <w:p>
      <w:pPr>
        <w:pStyle w:val="Normal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  <w:t>Găsiţi explicaţii la  sfârşitul modelului de „RAPORT SCRIS”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B3B3B3" w:val="clear"/>
        <w:ind w:left="2880" w:hanging="0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 xml:space="preserve">Postat pe site-ul IŞJ în  o6 august 2014  </w:t>
      </w:r>
    </w:p>
    <w:sectPr>
      <w:footerReference w:type="default" r:id="rId2"/>
      <w:type w:val="nextPage"/>
      <w:pgSz w:w="12240" w:h="15840"/>
      <w:pgMar w:left="1800" w:right="1800" w:gutter="0" w:header="0" w:top="360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51:00Z</dcterms:created>
  <dc:creator>Farkas Istvan</dc:creator>
  <dc:description/>
  <cp:keywords/>
  <dc:language>en-US</dc:language>
  <cp:lastModifiedBy>Farkas Istvan</cp:lastModifiedBy>
  <cp:lastPrinted>2014-08-06T09:35:00Z</cp:lastPrinted>
  <dcterms:modified xsi:type="dcterms:W3CDTF">2014-08-06T06:49:00Z</dcterms:modified>
  <cp:revision>21</cp:revision>
  <dc:subject/>
  <dc:title>FIŞĂ DE EVALUARE</dc:title>
</cp:coreProperties>
</file>