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FIŞĂ DE EVALUARE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A ACTIVITĂŢII DIDACTICE ÎN CADRUL INSPECŢIEI CURENT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ACORDAREA GRADULUI DIDACTIC 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ămâ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, iniţiala tatălui, prenumele cadrului didactic inspecta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înainte de căsătorie (dacă este cazu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a didactic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pecialitate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efectuării inspecţie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spector şcolar/metodist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, funcţia, specialitatea, grad didactic, unitatea de învăţământ de la care provine-delegaţia nr...........din...........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ACTIVITATEA DIDACTICĂ</w:t>
        <w:tab/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 verificat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asa/ grup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ul lecţie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lec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Ex.oră de biologie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70"/>
        <w:gridCol w:w="5733"/>
        <w:gridCol w:w="1086"/>
        <w:gridCol w:w="1074"/>
      </w:tblGrid>
      <w:tr>
        <w:trPr/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</w:tr>
      <w:tr>
        <w:trPr/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xi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at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iectarea activităţil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10 p.)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ştiinţific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finirea competenţelor (obiectivelor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între competenţe (obiective) şi celelal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nente ale actului didactic (conţinut, strategie, mijloace de învăţământ, etc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sfăşurarea activităţil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40 p.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area conţinutulu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nomia (esenţializarea) conţinutului.Gradul de structurare şi organizare a materialului (schema, planul, structura logică, etc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erea efectivă a conţinutului( de a genera idei noi, opinii, soluţii, etc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ştiinţifi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trelaţii intra-şi interdisciplinare, caracter practic-aplicati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durata afectată solicitării elevilor şi cea afectată explicaţiilor, în funcţie de specificul conţinutului, de tipul şi de varianta lecţiei, de particularităţile dezvoltării psihointelectuale, etc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ordanţa naturii solicitărilor cu particularităţile conţinutulu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</w:tr>
      <w:tr>
        <w:trPr/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xi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at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elevilor la nivelul proximei dezvoltă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lectivului şi a activităţi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uni logice de organizare şi prelucrare a informaţiei. Acţiuni strategice de dezvolta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une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ferenţie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limatului afectiv-emoţion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a randamentului şcola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10 p.)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predictive (matricea conceptuală de bază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formativ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cerinţe-obiectiv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esului şcolar (raportul dintre rezultatele obţinute de elevi la începutul şi la finalul unei secvenţe de învăţar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cuparea pentru motivarea notei şi formarea capacităţii de autoevalua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conţinutul evaluării şi conţinutul învăţării (cunoştinţe, priceperi,deprinderi, capacităţi,aptitudini, interese, etc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notarea profesorului şi norma docimologic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dintre predare-învăţara, evaluare şi (compensare) ameliorare, pe parcursul activităţii didacti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unoaşterea şi consilierea elevil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10 p.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diferenţiere şi individualiza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articularităţile de vârstă/individuale ale elevilo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rogramul zilnic al elevilo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psiho-relaţion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5 p.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raporturile cu elevi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utoevaluare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10 p.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anali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ea obiectiv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 TOTAL  ACORDA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EMNĂTUR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>Inspector/metodist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>Candidat________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OBSERVAŢII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 xml:space="preserve">Pentru fiecare oră inspectorul/metodistul trebuie să întocmească o fişă separată. </w:t>
      </w:r>
      <w:r>
        <w:rPr>
          <w:b/>
          <w:sz w:val="28"/>
          <w:szCs w:val="28"/>
          <w:lang w:val="ro-RO"/>
        </w:rPr>
        <w:t>Deci la o inspecţie trebuie să existe 4 fişe</w:t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>Fişele vor fi folosite la redactarea raportului scris şi pentru stabilirea calificativului/notei finale</w:t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>Găsiţi explicaţii la  sfârşitul modelului de „RAPORT SCRIS”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B3B3B3" w:val="clear"/>
        <w:ind w:left="2880" w:hanging="0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 xml:space="preserve">Postat pe site-ul IŞJ în 06 august 2014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6:08:00Z</dcterms:created>
  <dc:creator>Farkas Istvan</dc:creator>
  <dc:description/>
  <cp:keywords/>
  <dc:language>en-US</dc:language>
  <cp:lastModifiedBy>Farkas Istvan</cp:lastModifiedBy>
  <cp:lastPrinted>2014-05-18T09:34:00Z</cp:lastPrinted>
  <dcterms:modified xsi:type="dcterms:W3CDTF">2014-08-06T06:48:00Z</dcterms:modified>
  <cp:revision>11</cp:revision>
  <dc:subject/>
  <dc:title>FIŞĂ DE EVALUARE</dc:title>
</cp:coreProperties>
</file>